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лишайте детей будущего</w:t>
      </w:r>
    </w:p>
    <w:p>
      <w:pPr>
        <w:pStyle w:val="Normal"/>
        <w:rPr/>
      </w:pPr>
      <w:r>
        <w:rPr/>
        <w:t>Николай Михайлович МАРКОВ</w:t>
      </w:r>
    </w:p>
    <w:p>
      <w:pPr>
        <w:pStyle w:val="Normal"/>
        <w:rPr/>
      </w:pPr>
      <w:r>
        <w:rPr/>
        <w:t>"...Растленье душ и пустота,</w:t>
      </w:r>
    </w:p>
    <w:p>
      <w:pPr>
        <w:pStyle w:val="Normal"/>
        <w:rPr/>
      </w:pPr>
      <w:r>
        <w:rPr/>
        <w:t>Что гложет ум и сердце ноет.</w:t>
      </w:r>
    </w:p>
    <w:p>
      <w:pPr>
        <w:pStyle w:val="Normal"/>
        <w:rPr/>
      </w:pPr>
      <w:r>
        <w:rPr/>
        <w:t>Кто их излечит, кто прикроет?</w:t>
      </w:r>
    </w:p>
    <w:p>
      <w:pPr>
        <w:pStyle w:val="Normal"/>
        <w:rPr/>
      </w:pPr>
      <w:r>
        <w:rPr/>
        <w:t>Ты, риза чистая Христа!"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Ф.И. Тютче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 дети  изучают предмет "Основы православной культуры" и традиции наших предков. </w:t>
      </w:r>
    </w:p>
    <w:p>
      <w:pPr>
        <w:pStyle w:val="Normal"/>
        <w:rPr/>
      </w:pPr>
      <w:r>
        <w:rPr/>
        <w:t>Однако встречаются немалые трудности и проблемы, тормозящие введение этого предмета в педагогический процесс школы. Об этом хотелось бы поговорить подробнее. Сегодня большую настороженность вызывает "теплохладная", а порой и негативная позиция Регионального управления (Министерства) образования. Обычно при введении в школьную программу нового предмета проводится его активная пропаганда работниками управления (Министерства, ГОРОНО, РОНО) среди педагогов школ, заведующих оргметодотделов, завучей. О предмете "Основы православной культуры", о его необходимости в воспитании детей, во многих школах, к сожалению, почти ничего не знают. Там, где есть распорядительные документы, рекомендательные письма и указания о возможности введения преподавания этого предмета, возникают большие сложности из-за множества административных формальностей: надо получить согласие администрации, родителей, необходимо учитывать "особенности" национального и религиозного компонентов региона, есть проблемы и с почасовой оплатой преподавателям предмета, нет для них в школьных программах свободных часов...</w:t>
      </w:r>
    </w:p>
    <w:p>
      <w:pPr>
        <w:pStyle w:val="Normal"/>
        <w:rPr/>
      </w:pPr>
      <w:r>
        <w:rPr/>
        <w:t>Печально, что многие руководители школ, чтобы не испортить отношения с вышестоящими инстанциями, ждут приказания "сверху", не проявляя должной инициативы и настойчивости по введению предмета в учебно-воспитательный процесс. Немаловажен тот факт, что среди директоров школ - мало верующих православных людей. К сожалению, до сих пор многие педагоги средних школ - атеисты, они не понимают роли Православия в деле духовного просвещения и нравственного воспитания детей, возрождения будущего России. Поэтому и отношение их к предмету "Основы православной культуры", увы, отрицательное. Часто администрация, отказываясь вводить в учебный процесс этот предмет, оправдывается нехваткой профессиональных педагогических кадров. Но верующие учителя в школах есть, их число с каждым годом увеличивается, и у них большое желание преподавать основы  православной культуры детям.</w:t>
      </w:r>
    </w:p>
    <w:p>
      <w:pPr>
        <w:pStyle w:val="Normal"/>
        <w:rPr/>
      </w:pPr>
      <w:r>
        <w:rPr/>
        <w:t>Не буду спорить с мнением руководителей школ по поводу того, что пока мы действительно имеем мало подготовленных кадров. Но и эта проблема разрешима путём активной подготовки педагогов при институтах усовершенствования преподавателейи совместном обучении их при епархиальных катехизаторских курсах (учительских, педагогических семинариях).</w:t>
      </w:r>
    </w:p>
    <w:p>
      <w:pPr>
        <w:pStyle w:val="Normal"/>
        <w:rPr/>
      </w:pPr>
      <w:r>
        <w:rPr/>
        <w:t>Нам всем давно пора понять, что мы потеряем наших детей, лишим их будущего, не воспитаем их гармонично развитыми личностями, если не заложим в их души и сердца основы православной веры и те христианские духовные начала, на которых стояла и будет стоять Святая Русь!</w:t>
      </w:r>
    </w:p>
    <w:p>
      <w:pPr>
        <w:pStyle w:val="Normal"/>
        <w:rPr/>
      </w:pPr>
      <w:r>
        <w:rPr/>
        <w:t>Предвижу возражения многих либералов, сторонников демократических реформ в образовании, которые заявляют, что Церковь-то у нас отделена от государства, а, следовательно, и государственное образование в стране не имеет ничего общего с религией, поэтому носит "светский" характер. Но позвольте, господа либералы, с позиции какого мировоззрения нашим детям тогда постигать отечественную культуру, изучать её традиции, национальную самобытность народа России? Традиционная культура любого народа всегда глубоко религиозна и ориентирована на его духовно-нравственные основы. Русская культура строилась на православной вере, она обращена к Церкви Христовой. Следовательно, "светскость" нашего образования не означает его "атеистичность". Основная масса христиан в России живёт светской жизнью, но чтит православные традиции и национально-культурную самобытность Святой Руси.</w:t>
      </w:r>
    </w:p>
    <w:p>
      <w:pPr>
        <w:pStyle w:val="Normal"/>
        <w:rPr/>
      </w:pPr>
      <w:r>
        <w:rPr/>
        <w:t>Сейчас необходимо со всей ответственностью  на всех уровнях власти ставить вопрос о таком системном образовании, в котором православная культура была бы интегрирована во все предметы учебного процесса. Именно Православие есть основа нашего мировоззрения, наша национальная идея! И родителям, и учащимся следует открыто говорить перед представителями властных структур о своём праве на свободный мировоззренческий выбор.</w:t>
      </w:r>
    </w:p>
    <w:p>
      <w:pPr>
        <w:pStyle w:val="Normal"/>
        <w:rPr/>
      </w:pPr>
      <w:r>
        <w:rPr/>
        <w:t xml:space="preserve">Не учитывать сегодня происшедший духовный выбор православного народа России, значит проводить политику геноцида, а это чревато фатальным исходом не только для простого народа, но и для власть имущих. Народ наш всегда жил и созидал своё государство в духе Православной веры. Она открывала ему, и особенно молодежи, правильные ориентиры чести и нравствен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03:00Z</dcterms:created>
  <dc:creator>vvv</dc:creator>
  <dc:description/>
  <dc:language>en-US</dc:language>
  <cp:lastModifiedBy>vvv</cp:lastModifiedBy>
  <dcterms:modified xsi:type="dcterms:W3CDTF">2006-11-11T13:04:00Z</dcterms:modified>
  <cp:revision>1</cp:revision>
  <dc:subject/>
  <dc:title>Не лишайте детей будущего</dc:title>
</cp:coreProperties>
</file>